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jkuni-ukai-fonts 0.2.200802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a notice that there is no warranty (or else, saying that you provide awarranty) and that users may redistribute the Font under these conditions, and telling the user how to view a cop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eans whoever is named in the copyright or copyrights forthe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eans whoever is named in the copyright or copyrights for the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rphic Technology Co., Ltd. 11Fl. No.168, Yung Chi Rd., Taipei, 110 Taiwan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 HOLDERS, OR OTHER PARTIES WHO MAY COPY, MODIFY OR REDISTRIBUTE THE FONT AS PERMITTED ABOVE, BE LIABLE TO YOU FOR ANY DIRECT, INDIRECT, CONSEQUENTIAL, INCIDENTAL, SPECIAL OR EXEMPLARY DAMAGES ARISING OUT OF THE USE OR INABILITY TO USE THE FONT (INCLUDING BUT NOT LIMITED TO PROCUREMENT OF SUBSTITUTE GOODS OR SERVICES; LOSS OF USE, DATA OR PROFITS; OR BUSINESS INTERRUPTION), EVEN IF SUCH HOLDERS OR OTHER PARTIES HAVE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 HOLDERS, OR OTHER PARTIES WHO MAY COPY, MODIFY OR REDISTRIBUTE THE FONT AS PERMITTED ABOVE, BE LIABLE TO YOU FOR ANY DIRECT, INDIRECT, CONSEQUENTIAL, INCIDENTAL, SPECIAL OR EXEMPLARY DAMAGES ARISING OUT OF THE USE OR INABILITY TO USE THE FONT (INCLUDING BUT NOT LIMITED TO PROCUREMENT OF SUBSTITUTE GOODS OR SERVICES; LOSS OF USE, DATA OR PROFITS; OR BUSINESS INTERRUPTION), EVEN IF SUCH HOLDERS OR OTHER PARTIES HAVE BEEN ADVISED OF THE POSSIBILITY OF SUCH DAMAGES. , jh 6Ø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 HOLDERS, OR OTHER PARTIES WHO MAY COPY, MODIFY OR REDISTRIBUTE THE FONT AS PERMITTED ABOVE, BE LIABLE TO YOU FOR ANY DIRECT, INDIRECT, CONSEQUENTIAL, INCIDENTAL, SPECIAL OR EXEMPLARY DAMAGES ARISING OUT OF THE USE OR INABILITY TO USE THE FONT (INCLUDING BUT NOT LIMITED TO PROCUREMENT OF SUBSTITUTE GOODS OR SERVICES; LOSS OF USE, DATA OR PROFITS; OR BUSINESS INTERRUPTION), EVEN IF SUCH HOLDERS OR OTHER PARTIES HAVE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OTHER PARTIES PROVIDE THE FONT "AS IS" WITHOUT WARRANTY OF ANY KIND, EITHER EXPRESSED OR IMPLIED, INCLUDING BUT NOT LIMITED TO THE IMPLIED WARRANTIES OF MERCHANTABILITY AND FITNESS FOR A PARTICULAR PURPOSE. THE ENTIRE RISK AS TO THE QUALITY AND PERFORMANCE OF THE FONT IS WITH YOU. SHOULDTHE FONT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Arne Goetje &lt;arne@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1999, Arphic Technology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w:t>
      </w:r>
      <w:r>
        <w:rPr>
          <w:rFonts w:ascii="Arial" w:hAnsi="Arial" w:cs="Arial"/>
          <w:color w:val="000000"/>
          <w:sz w:val="20"/>
          <w:szCs w:val="20"/>
          <w:shd w:fill="FFFFFF" w:val="clear"/>
        </w:rPr>
        <w:t>文鼎科技開發股份有限公司</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台灣</w:t>
      </w:r>
      <w:r>
        <w:rPr>
          <w:rFonts w:cs="Arial" w:ascii="Arial" w:hAnsi="Arial"/>
          <w:color w:val="000000"/>
          <w:sz w:val="20"/>
          <w:szCs w:val="20"/>
          <w:shd w:fill="FFFFFF" w:val="clear"/>
        </w:rPr>
        <w:t>110</w:t>
      </w:r>
      <w:r>
        <w:rPr>
          <w:rFonts w:ascii="Arial" w:hAnsi="Arial" w:cs="Arial"/>
          <w:color w:val="000000"/>
          <w:sz w:val="20"/>
          <w:szCs w:val="20"/>
          <w:shd w:fill="FFFFFF" w:val="clear"/>
        </w:rPr>
        <w:t>台北市永吉路</w:t>
      </w:r>
      <w:r>
        <w:rPr>
          <w:rFonts w:cs="Arial" w:ascii="Arial" w:hAnsi="Arial"/>
          <w:color w:val="000000"/>
          <w:sz w:val="20"/>
          <w:szCs w:val="20"/>
          <w:shd w:fill="FFFFFF" w:val="clear"/>
        </w:rPr>
        <w:t>168</w:t>
      </w:r>
      <w:r>
        <w:rPr>
          <w:rFonts w:ascii="Arial" w:hAnsi="Arial" w:cs="Arial"/>
          <w:color w:val="000000"/>
          <w:sz w:val="20"/>
          <w:szCs w:val="20"/>
          <w:shd w:fill="FFFFFF" w:val="clear"/>
        </w:rPr>
        <w:t>號</w:t>
      </w:r>
      <w:r>
        <w:rPr>
          <w:rFonts w:cs="Arial" w:ascii="Arial" w:hAnsi="Arial"/>
          <w:color w:val="000000"/>
          <w:sz w:val="20"/>
          <w:szCs w:val="20"/>
          <w:shd w:fill="FFFFFF" w:val="clear"/>
        </w:rPr>
        <w:t>11</w:t>
      </w:r>
      <w:r>
        <w:rPr>
          <w:rFonts w:ascii="Arial" w:hAnsi="Arial" w:cs="Arial"/>
          <w:color w:val="000000"/>
          <w:sz w:val="20"/>
          <w:szCs w:val="20"/>
          <w:shd w:fill="FFFFFF" w:val="clear"/>
        </w:rPr>
        <w:t>樓</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w:t>
      </w:r>
      <w:r>
        <w:rPr>
          <w:rFonts w:ascii="Arial" w:hAnsi="Arial" w:cs="Arial"/>
          <w:color w:val="000000"/>
          <w:sz w:val="20"/>
          <w:szCs w:val="20"/>
          <w:shd w:fill="FFFFFF" w:val="clear"/>
        </w:rPr>
        <w:t>文鼎科技開發股份有</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w:t>
      </w:r>
      <w:r>
        <w:rPr>
          <w:rFonts w:ascii="Arial" w:hAnsi="Arial" w:cs="Arial"/>
          <w:color w:val="000000"/>
          <w:sz w:val="20"/>
          <w:szCs w:val="20"/>
          <w:shd w:fill="FFFFFF" w:val="clear"/>
        </w:rPr>
        <w:t>文鼎科技开发股份有限公司</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台湾</w:t>
      </w:r>
      <w:r>
        <w:rPr>
          <w:rFonts w:cs="Arial" w:ascii="Arial" w:hAnsi="Arial"/>
          <w:color w:val="000000"/>
          <w:sz w:val="20"/>
          <w:szCs w:val="20"/>
          <w:shd w:fill="FFFFFF" w:val="clear"/>
        </w:rPr>
        <w:t>110</w:t>
      </w:r>
      <w:r>
        <w:rPr>
          <w:rFonts w:ascii="Arial" w:hAnsi="Arial" w:cs="Arial"/>
          <w:color w:val="000000"/>
          <w:sz w:val="20"/>
          <w:szCs w:val="20"/>
          <w:shd w:fill="FFFFFF" w:val="clear"/>
        </w:rPr>
        <w:t>台北市永吉路</w:t>
      </w:r>
      <w:r>
        <w:rPr>
          <w:rFonts w:cs="Arial" w:ascii="Arial" w:hAnsi="Arial"/>
          <w:color w:val="000000"/>
          <w:sz w:val="20"/>
          <w:szCs w:val="20"/>
          <w:shd w:fill="FFFFFF" w:val="clear"/>
        </w:rPr>
        <w:t>168</w:t>
      </w:r>
      <w:r>
        <w:rPr>
          <w:rFonts w:ascii="Arial" w:hAnsi="Arial" w:cs="Arial"/>
          <w:color w:val="000000"/>
          <w:sz w:val="20"/>
          <w:szCs w:val="20"/>
          <w:shd w:fill="FFFFFF" w:val="clear"/>
        </w:rPr>
        <w:t>号</w:t>
      </w:r>
      <w:r>
        <w:rPr>
          <w:rFonts w:cs="Arial" w:ascii="Arial" w:hAnsi="Arial"/>
          <w:color w:val="000000"/>
          <w:sz w:val="20"/>
          <w:szCs w:val="20"/>
          <w:shd w:fill="FFFFFF" w:val="clear"/>
        </w:rPr>
        <w:t>11</w:t>
      </w:r>
      <w:r>
        <w:rPr>
          <w:rFonts w:ascii="Arial" w:hAnsi="Arial" w:cs="Arial"/>
          <w:color w:val="000000"/>
          <w:sz w:val="20"/>
          <w:szCs w:val="20"/>
          <w:shd w:fill="FFFFFF" w:val="clear"/>
        </w:rPr>
        <w:t>楼</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rph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2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en+ziqDQHFEV/rl2I54MB+ZL2MoqNJLjPSFLVNdKdipO7XelrKD1jf0IZDLtbP72UUwrdWG
6c1bddBCvhQ/TLxeFYS+dtvBMTX6GUul6BgBQW96Is01h3tRYWxu0CHHBux5JBSkR0vLb8Hx
cM9yPVQRdBHEXeBN4eI/T5nSH7yCdCGxvKmGXlhc2g8wTTmlvEa9oNNURsuggl7wiStKaTtw
TImFgusGBqjiu2yuUc</vt:lpwstr>
  </property>
  <property fmtid="{D5CDD505-2E9C-101B-9397-08002B2CF9AE}" pid="3" name="_2015_ms_pID_7253431">
    <vt:lpwstr>GUhqDE7faxtvdmG0b6TOU6QJfnGkxME/rOe95rxemq0j8IEkh6QHlS
E8iEK7KxJc5AqVqfXUNA9neRQutfc294Wr7fnlET3aLD5zl+vBmo2uIw7G+p4Y4D32Cf2pmR
6o5NVAq3d9+9pbRCnwHewLNRscirTvD7l1ZO2sKvIUyjFbLWkmATQuLCEzmKXNvwsqwWerXd
wNumsw8Hwszwudji9/vmx9EpnASSF+AV6COO</vt:lpwstr>
  </property>
  <property fmtid="{D5CDD505-2E9C-101B-9397-08002B2CF9AE}" pid="4" name="_2015_ms_pID_7253431_00">
    <vt:lpwstr>_2015_ms_pID_7253431</vt:lpwstr>
  </property>
  <property fmtid="{D5CDD505-2E9C-101B-9397-08002B2CF9AE}" pid="5" name="_2015_ms_pID_7253432">
    <vt:lpwstr>5U9dWzxbZGqep94dOmYQLe6USuKjKZivvJY6
E8tgPeh+PYYoDcaUkSxAxWS6W1ZUoLduMmgUY7wQJvdNnMBzRt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802</vt:lpwstr>
  </property>
</Properties>
</file>